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>El británico vive en la casa roja.</w:t>
        <w:br/>
        <w:t>2</w:t>
        <w:tab/>
        <w:t>El sueco tiene como mascota un perro.</w:t>
        <w:br/>
        <w:t>3</w:t>
        <w:tab/>
        <w:t>El danés toma té.</w:t>
        <w:br/>
        <w:t>4</w:t>
        <w:tab/>
        <w:t>La casa verde está a la izquierda de la casa blanca.</w:t>
        <w:br/>
        <w:t>5</w:t>
        <w:tab/>
        <w:t>El dueño de la casa verde toma café.</w:t>
        <w:br/>
        <w:t>6</w:t>
        <w:tab/>
        <w:t>La persona que fuma Pall Mall tiene un pájaro.</w:t>
        <w:br/>
        <w:t>7</w:t>
        <w:tab/>
        <w:t>El dueño de la casa amarilla fuma Dunhill.</w:t>
        <w:br/>
        <w:t>8</w:t>
        <w:tab/>
        <w:t>El que vive en la casa del centro toma leche.</w:t>
        <w:br/>
        <w:t>9</w:t>
        <w:tab/>
        <w:t>El noruego vive en la primera casa.</w:t>
        <w:br/>
        <w:t>10</w:t>
        <w:tab/>
        <w:t>La persona que fuma Blends vive junto a la que tiene un gato.</w:t>
        <w:br/>
        <w:t>11</w:t>
        <w:tab/>
        <w:t>La persona que tiene un caballo vive junto a la que fuma Dunhill.</w:t>
        <w:br/>
        <w:t>12</w:t>
        <w:tab/>
        <w:t>El que fuma Bluemaster bebe cerveza.</w:t>
        <w:br/>
        <w:t>13</w:t>
        <w:tab/>
        <w:t>El alemán fuma Prince.</w:t>
        <w:br/>
        <w:t>14</w:t>
        <w:tab/>
        <w:t>El noruego vive junto a la casa azul.</w:t>
        <w:br/>
        <w:t>15</w:t>
        <w:tab/>
        <w:t>El que fuma Blends tiene un vecino que toma agu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r (9), (14) y (8) tenemo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uego</w:t>
        <w:tab/>
        <w:t>Azul</w:t>
        <w:tab/>
        <w:tab/>
        <w:t>Lech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 nos quedan las ecuaciones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>El británico vive en la casa roja.</w:t>
        <w:br/>
        <w:t>2</w:t>
        <w:tab/>
        <w:t>El sueco tiene como mascota un perro.</w:t>
        <w:br/>
        <w:t>3</w:t>
        <w:tab/>
        <w:t>El danés toma té.</w:t>
        <w:br/>
        <w:t>4</w:t>
        <w:tab/>
        <w:t>La casa verde está a la izquierda de la casa blanca.</w:t>
        <w:br/>
        <w:t>5</w:t>
        <w:tab/>
        <w:t>El dueño de la casa verde toma café.</w:t>
        <w:br/>
        <w:t>6</w:t>
        <w:tab/>
        <w:t>La persona que fuma Pall Mall tiene un pájaro.</w:t>
        <w:br/>
        <w:t>7</w:t>
        <w:tab/>
        <w:t>El dueño de la casa amarilla fuma Dunhill.</w:t>
        <w:br/>
        <w:t>10</w:t>
        <w:tab/>
        <w:t>La persona que fuma Blends vive junto a la que tiene un gato.</w:t>
        <w:br/>
        <w:t>11</w:t>
        <w:tab/>
        <w:t>La persona que tiene un caballo vive junto a la que fuma Dunhill.</w:t>
        <w:br/>
        <w:t>12</w:t>
        <w:tab/>
        <w:t>El que fuma Bluemaster bebe cerveza.</w:t>
        <w:br/>
        <w:t>13</w:t>
        <w:tab/>
        <w:t>El alemán fuma Prince.</w:t>
        <w:br/>
        <w:t>15</w:t>
        <w:tab/>
        <w:t>El que fuma Blends tiene un vecino que toma agu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slemos las ecuaciones (4) y (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X</w:t>
        <w:tab/>
        <w:tab/>
        <w:t>x+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de</w:t>
        <w:tab/>
        <w:tab/>
        <w:t>blan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fé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tejándolo con la tabla anterior, sólo nos queda la siguiente posibilida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uego</w:t>
        <w:tab/>
        <w:t>Azul</w:t>
        <w:tab/>
        <w:tab/>
        <w:t>Leche</w:t>
        <w:tab/>
        <w:tab/>
        <w:t>Verde</w:t>
        <w:tab/>
        <w:tab/>
        <w:t>Blan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>Café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 quitamos las ecuaciones que hemos usad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>El británico vive en la casa roja.</w:t>
        <w:br/>
        <w:t>2</w:t>
        <w:tab/>
        <w:t>El sueco tiene como mascota un perro.</w:t>
        <w:br/>
        <w:t>3</w:t>
        <w:tab/>
        <w:t>El danés toma té.</w:t>
        <w:br/>
        <w:t>6</w:t>
        <w:tab/>
        <w:t>La persona que fuma Pall Mall tiene un pájaro.</w:t>
        <w:br/>
        <w:t>7</w:t>
        <w:tab/>
        <w:t>El dueño de la casa amarilla fuma Dunhill.</w:t>
        <w:br/>
        <w:t>10</w:t>
        <w:tab/>
        <w:t>La persona que fuma Blends vive junto a la que tiene un gato.</w:t>
        <w:br/>
        <w:t>11</w:t>
        <w:tab/>
        <w:t>La persona que tiene un caballo vive junto a la que fuma Dunhill.</w:t>
        <w:br/>
        <w:t>12</w:t>
        <w:tab/>
        <w:t>El que fuma Bluemaster bebe cerveza.</w:t>
        <w:br/>
        <w:t>13</w:t>
        <w:tab/>
        <w:t>El alemán fuma Prince.</w:t>
        <w:br/>
        <w:t>15</w:t>
        <w:tab/>
        <w:t>El que fuma Blends tiene un vecino que toma agu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Usando la (1) Sabemos que el Britanico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 xml:space="preserve"> Roja, así que sólo puede estar en la casa 3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uego</w:t>
        <w:tab/>
        <w:t>Azul</w:t>
        <w:tab/>
        <w:tab/>
        <w:t>Leche</w:t>
        <w:tab/>
        <w:tab/>
        <w:t>Verde</w:t>
        <w:tab/>
        <w:tab/>
        <w:t>Blanca</w:t>
      </w:r>
    </w:p>
    <w:p>
      <w:pPr>
        <w:pStyle w:val="Normal"/>
        <w:ind w:left="2124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itánico</w:t>
        <w:tab/>
        <w:t>Café</w:t>
      </w:r>
    </w:p>
    <w:p>
      <w:pPr>
        <w:pStyle w:val="Normal"/>
        <w:ind w:left="2124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ja</w:t>
      </w:r>
    </w:p>
    <w:p>
      <w:pPr>
        <w:pStyle w:val="Normal"/>
        <w:ind w:left="2124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24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Usando la (7) sabemos que Amarilla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 xml:space="preserve"> Dunhill, que sólo puede ser la casa 1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uego</w:t>
        <w:tab/>
        <w:t>Azul</w:t>
        <w:tab/>
        <w:tab/>
        <w:t>Leche</w:t>
        <w:tab/>
        <w:tab/>
        <w:t>Verde</w:t>
        <w:tab/>
        <w:tab/>
        <w:t>Blan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marilla</w:t>
        <w:tab/>
        <w:tab/>
        <w:tab/>
        <w:t>Británico</w:t>
        <w:tab/>
        <w:t>Café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nhill</w:t>
        <w:tab/>
        <w:tab/>
        <w:tab/>
        <w:tab/>
        <w:t>Roj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Usando la (11) sabemos que Caballo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 xml:space="preserve"> juntoA(Dunhill), que sólo puede ser la casa 2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uego</w:t>
        <w:tab/>
        <w:t>Azul</w:t>
        <w:tab/>
        <w:tab/>
        <w:t>Leche</w:t>
        <w:tab/>
        <w:tab/>
        <w:t>Verde</w:t>
        <w:tab/>
        <w:tab/>
        <w:t>Blan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marilla</w:t>
        <w:tab/>
        <w:t>Caballo</w:t>
        <w:tab/>
        <w:t>Británico</w:t>
        <w:tab/>
        <w:t>Café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nhill</w:t>
        <w:tab/>
        <w:tab/>
        <w:tab/>
        <w:tab/>
        <w:t>Roj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itamos las ecuaciones (1), (7) y (1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</w:t>
        <w:tab/>
        <w:t>El sueco tiene como mascota un perro.</w:t>
        <w:br/>
        <w:t>3</w:t>
        <w:tab/>
        <w:t>El danés toma té.</w:t>
        <w:br/>
        <w:t>6</w:t>
        <w:tab/>
        <w:t>La persona que fuma Pall Mall tiene un pájaro.</w:t>
        <w:br/>
        <w:t>10</w:t>
        <w:tab/>
        <w:t>La persona que fuma Blends vive junto a la que tiene un gato.</w:t>
        <w:br/>
        <w:t>12</w:t>
        <w:tab/>
        <w:t>El que fuma Bluemaster bebe cerveza.</w:t>
        <w:br/>
        <w:t>13</w:t>
        <w:tab/>
        <w:t>El alemán fuma Prince.</w:t>
        <w:br/>
        <w:t>15</w:t>
        <w:tab/>
        <w:t>El que fuma Blends tiene un vecino que toma agu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 aquí la cosa se complica. Hay que empezar a jugar con posibilidad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ab/>
        <w:t>2</w:t>
        <w:tab/>
        <w:t>El sueco tiene como mascota un perro.</w:t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ab/>
        <w:t>3</w:t>
        <w:tab/>
        <w:t>El danés toma té.</w:t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ab/>
        <w:t>6</w:t>
        <w:tab/>
        <w:t>La persona que fuma Pall Mall tiene un pájaro.</w:t>
        <w:br/>
        <w:t xml:space="preserve">  </w:t>
        <w:tab/>
        <w:t>10</w:t>
        <w:tab/>
        <w:t>La persona que fuma Blends vive junto a la que tiene un gato.</w:t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ab/>
        <w:t>12</w:t>
        <w:tab/>
        <w:t>El que fuma Bluemaster bebe cerveza.</w:t>
        <w:br/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ab/>
        <w:t>13</w:t>
        <w:tab/>
        <w:t>El alemán fuma Prince.</w:t>
        <w:br/>
        <w:t xml:space="preserve">  </w:t>
        <w:tab/>
        <w:t>15</w:t>
        <w:tab/>
        <w:t>El que fuma Blends tiene un vecino que toma agu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uego</w:t>
        <w:tab/>
        <w:t>Azul</w:t>
        <w:tab/>
        <w:tab/>
        <w:t>Leche</w:t>
        <w:tab/>
        <w:tab/>
        <w:t>Verde</w:t>
        <w:tab/>
        <w:tab/>
        <w:t>Blan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marilla</w:t>
        <w:tab/>
        <w:t>Caballo</w:t>
        <w:tab/>
        <w:t>Británico</w:t>
        <w:tab/>
        <w:t>Café</w:t>
        <w:tab/>
        <w:tab/>
      </w:r>
      <w:r>
        <w:rPr>
          <w:rFonts w:cs="Verdana" w:ascii="Verdana" w:hAnsi="Verdana"/>
          <w:sz w:val="20"/>
          <w:u w:val="single"/>
        </w:rPr>
        <w:t>sueco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nhill</w:t>
        <w:tab/>
        <w:tab/>
      </w:r>
      <w:r>
        <w:rPr>
          <w:rFonts w:cs="Verdana" w:ascii="Verdana" w:hAnsi="Verdana"/>
          <w:sz w:val="20"/>
          <w:u w:val="single"/>
        </w:rPr>
        <w:t>danes?</w:t>
      </w:r>
      <w:r>
        <w:rPr>
          <w:rFonts w:cs="Verdana" w:ascii="Verdana" w:hAnsi="Verdana"/>
          <w:sz w:val="20"/>
        </w:rPr>
        <w:tab/>
        <w:tab/>
        <w:t>Roja</w:t>
        <w:tab/>
        <w:tab/>
      </w:r>
      <w:r>
        <w:rPr>
          <w:rFonts w:cs="Verdana" w:ascii="Verdana" w:hAnsi="Verdana"/>
          <w:sz w:val="20"/>
          <w:u w:val="single"/>
        </w:rPr>
        <w:t>sueco?</w:t>
        <w:tab/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perro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x</w:t>
        <w:tab/>
        <w:tab/>
      </w:r>
      <w:r>
        <w:rPr>
          <w:rFonts w:cs="Verdana" w:ascii="Verdana" w:hAnsi="Verdana"/>
          <w:sz w:val="20"/>
          <w:u w:val="single"/>
        </w:rPr>
        <w:t>te?</w:t>
      </w: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sz w:val="20"/>
          <w:u w:val="single"/>
        </w:rPr>
        <w:t>PallMall?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perro?</w:t>
      </w: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sz w:val="20"/>
          <w:u w:val="single"/>
        </w:rPr>
        <w:t>danés?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x</w:t>
        <w:tab/>
        <w:tab/>
      </w:r>
      <w:r>
        <w:rPr>
          <w:rFonts w:cs="Verdana" w:ascii="Verdana" w:hAnsi="Verdana"/>
          <w:sz w:val="20"/>
          <w:u w:val="single"/>
        </w:rPr>
        <w:t>BlueMaster?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Pajaro?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PallMall?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te?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x</w:t>
        <w:tab/>
        <w:tab/>
      </w:r>
      <w:r>
        <w:rPr>
          <w:rFonts w:cs="Verdana" w:ascii="Verdana" w:hAnsi="Verdana"/>
          <w:sz w:val="20"/>
          <w:u w:val="single"/>
        </w:rPr>
        <w:t>Cerveza?</w:t>
      </w:r>
      <w:r>
        <w:rPr>
          <w:rFonts w:cs="Verdana" w:ascii="Verdana" w:hAnsi="Verdana"/>
          <w:sz w:val="20"/>
        </w:rPr>
        <w:tab/>
        <w:t>x</w:t>
        <w:tab/>
        <w:tab/>
      </w:r>
      <w:r>
        <w:rPr>
          <w:rFonts w:cs="Verdana" w:ascii="Verdana" w:hAnsi="Verdana"/>
          <w:sz w:val="20"/>
          <w:u w:val="single"/>
        </w:rPr>
        <w:t>Pájaro?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PallMall?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x</w:t>
        <w:tab/>
        <w:tab/>
      </w:r>
      <w:r>
        <w:rPr>
          <w:rFonts w:cs="Verdana" w:ascii="Verdana" w:hAnsi="Verdana"/>
          <w:sz w:val="20"/>
          <w:u w:val="single"/>
        </w:rPr>
        <w:t>Alemán?</w:t>
      </w:r>
      <w:r>
        <w:rPr>
          <w:rFonts w:cs="Verdana" w:ascii="Verdana" w:hAnsi="Verdana"/>
          <w:sz w:val="20"/>
        </w:rPr>
        <w:tab/>
        <w:t>x</w:t>
        <w:tab/>
        <w:tab/>
      </w:r>
      <w:r>
        <w:rPr>
          <w:rFonts w:cs="Verdana" w:ascii="Verdana" w:hAnsi="Verdana"/>
          <w:sz w:val="20"/>
          <w:u w:val="single"/>
        </w:rPr>
        <w:t>Alemán?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Pájaro?</w:t>
      </w:r>
    </w:p>
    <w:p>
      <w:pPr>
        <w:pStyle w:val="Normal"/>
        <w:rPr/>
      </w:pPr>
      <w:r>
        <w:rPr>
          <w:rFonts w:cs="Verdana" w:ascii="Verdana" w:hAnsi="Verdana"/>
          <w:sz w:val="20"/>
          <w:lang w:val="fr-FR"/>
        </w:rPr>
        <w:t>x</w:t>
        <w:tab/>
        <w:tab/>
      </w:r>
      <w:r>
        <w:rPr>
          <w:rFonts w:cs="Verdana" w:ascii="Verdana" w:hAnsi="Verdana"/>
          <w:sz w:val="20"/>
          <w:u w:val="single"/>
          <w:lang w:val="fr-FR"/>
        </w:rPr>
        <w:t>Prince?</w:t>
      </w:r>
      <w:r>
        <w:rPr>
          <w:rFonts w:cs="Verdana" w:ascii="Verdana" w:hAnsi="Verdana"/>
          <w:sz w:val="20"/>
          <w:lang w:val="fr-FR"/>
        </w:rPr>
        <w:tab/>
        <w:t>x</w:t>
        <w:tab/>
        <w:tab/>
      </w:r>
      <w:r>
        <w:rPr>
          <w:rFonts w:cs="Verdana" w:ascii="Verdana" w:hAnsi="Verdana"/>
          <w:sz w:val="20"/>
          <w:u w:val="single"/>
          <w:lang w:val="fr-FR"/>
        </w:rPr>
        <w:t>Prince?</w:t>
      </w: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u w:val="single"/>
          <w:lang w:val="en-GB"/>
        </w:rPr>
        <w:t>Bluemaster?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x</w:t>
        <w:tab/>
        <w:tab/>
        <w:t>x</w:t>
        <w:tab/>
        <w:tab/>
        <w:t>x</w:t>
        <w:tab/>
        <w:tab/>
        <w:t>x</w:t>
        <w:tab/>
        <w:tab/>
      </w:r>
      <w:r>
        <w:rPr>
          <w:rFonts w:cs="Verdana" w:ascii="Verdana" w:hAnsi="Verdana"/>
          <w:sz w:val="20"/>
          <w:u w:val="single"/>
        </w:rPr>
        <w:t>Cerveza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x</w:t>
        <w:tab/>
        <w:tab/>
        <w:t>x</w:t>
        <w:tab/>
        <w:tab/>
        <w:t>x</w:t>
        <w:tab/>
        <w:tab/>
        <w:t>x</w:t>
        <w:tab/>
        <w:tab/>
      </w:r>
      <w:r>
        <w:rPr>
          <w:rFonts w:cs="Verdana" w:ascii="Verdana" w:hAnsi="Verdana"/>
          <w:sz w:val="20"/>
          <w:u w:val="single"/>
        </w:rPr>
        <w:t>Alemá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x</w:t>
        <w:tab/>
        <w:tab/>
        <w:t>x</w:t>
        <w:tab/>
        <w:tab/>
        <w:t>x</w:t>
        <w:tab/>
        <w:tab/>
        <w:t>x</w:t>
        <w:tab/>
        <w:tab/>
      </w:r>
      <w:r>
        <w:rPr>
          <w:rFonts w:cs="Verdana" w:ascii="Verdana" w:hAnsi="Verdana"/>
          <w:sz w:val="20"/>
          <w:u w:val="single"/>
        </w:rPr>
        <w:t>Prince?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mos a razonar por reducción al absurdo. Supongamos que el 5 es el danés... a ver si llegamos a contradicción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n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lueMast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rvez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  <w:lang w:val="fr-FR"/>
              </w:rPr>
              <w:t>Prince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tonces el sueco con el perro es el 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 que fuma BlueMaster y bebe Cerveza no el el 5, luego es el 2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ómo el 5 es Danés, no puede ser el Alemán que fuma Prince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n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lueMast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rvez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2 fuma BlueMaster, así que no puede ser el Alemán que fuma Prin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o que el alemán que fuma Prince es el 4 con lo que el 4 no puede ser ni sueco ni fumar PallMal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an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lueMast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em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rvez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n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10</w:t>
        <w:tab/>
        <w:t>La persona que fuma Blends vive junto a la que tiene un gato.</w:t>
        <w:br/>
        <w:t xml:space="preserve">  </w:t>
        <w:tab/>
        <w:t>15</w:t>
        <w:tab/>
        <w:t>El que fuma Blends tiene un vecino que toma agu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persona que fuma blends sólo puede ser 3 ó 5. ¡Contradición con (15)!, ya que los vecinos de 3 ó 5 ninguno bebe agu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ego, por reducción al absurdo el (2), es danés y es el que bebe t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ne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BlueMaster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Cerveza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Bluemaster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Cerveza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ego el danés que bebe te no puede ser el 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ne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PallMall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BlueMaster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Pa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Cerveza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Bluemaster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Cerveza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el 2 es danés y bebe té, no puede ser el Alemán ni beber cervez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ne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PallMall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Pa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Bluemaster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Cerveza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o que BlueMaster y Cerveza es el 5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sí que no puede fumar PallMall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 xml:space="preserve"> Pájaro, ni alemán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 xml:space="preserve"> Prin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ne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uemaste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Pa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rvez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á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lemán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rince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ego el alemán que fuma Prince, debe ser el 4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Luego el 4 no puede fumar PallMall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>Pájaro ni sueco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>perr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suec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ne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em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erro?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u w:val="single"/>
                <w:lang w:val="en-GB"/>
              </w:rPr>
              <w:t>PallMall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rin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luemaste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Pajaro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rvez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ego el sueco con el perro es el 5 y el que fuma pallmall con el pájaro es el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ec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ne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em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r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allMal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rin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luemaste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jar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rvez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o, ya está casi... Sabemos que el 1 ó el 4 tiene un gato y el otro un pez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única persona que aún no sabemos qué fuma, es la 2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hora nos basamos en la ecuación... que es la única que aún no he usad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10</w:t>
        <w:tab/>
        <w:t>La persona que fuma Blends vive junto a la que tiene un gato.</w:t>
        <w:br/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ego 1 tiene un gato, puesto que 3 tiene un pájaro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u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u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ch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d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an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aril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bal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ritánic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f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ec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nhill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ne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ja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em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r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e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allMal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rin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luemaste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end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jar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rvez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Luego, el que tiene el pez es el </w:t>
      </w:r>
      <w:r>
        <w:rPr>
          <w:rFonts w:cs="Verdana" w:ascii="Verdana" w:hAnsi="Verdana"/>
          <w:b/>
          <w:bCs/>
          <w:sz w:val="20"/>
        </w:rPr>
        <w:t>alemán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;-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saludo de Juan Antonio Jiménez Torr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9:00:00Z</dcterms:created>
  <dc:creator>Juan Antonio Jiménez Torres</dc:creator>
  <dc:description/>
  <dc:language>en-US</dc:language>
  <cp:lastModifiedBy>Juan Antonio Jiménez Torres</cp:lastModifiedBy>
  <dcterms:modified xsi:type="dcterms:W3CDTF">2001-03-08T10:34:00Z</dcterms:modified>
  <cp:revision>14</cp:revision>
  <dc:subject/>
  <dc:title>1</dc:title>
</cp:coreProperties>
</file>